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09305412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7651056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1381134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52097971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99846157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34906348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